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28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нотация  к рабочей программе по литературному чтению  </w:t>
      </w:r>
    </w:p>
    <w:p>
      <w:pPr>
        <w:pStyle w:val="Normal"/>
        <w:spacing w:lineRule="auto" w:line="240" w:before="0" w:after="0"/>
        <w:ind w:left="-284" w:right="-28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родном языке (русском)(1- 4 класс)</w:t>
      </w:r>
    </w:p>
    <w:p>
      <w:pPr>
        <w:pStyle w:val="Normal"/>
        <w:spacing w:lineRule="auto" w:line="240" w:before="0" w:after="0"/>
        <w:ind w:right="-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литературному чтению разработана на основ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Концепции духовно-нравственного развития и воспитания личности гражданина Росс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мерной программы по учебному предмету «Литературное чт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римерной программы Департамента образования Белгородской области ОГАОУ ДПО «Белгородский институт развития образования», разработанная на основе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рабочей программе по учебным предметам, курсам учителей, реализующих ФГОС НОО МБОУ «СОШ №3»  Алексеевского городского округа Белгородской области.</w:t>
      </w:r>
    </w:p>
    <w:p>
      <w:pPr>
        <w:pStyle w:val="Normal"/>
        <w:spacing w:lineRule="auto" w:line="240" w:before="0" w:after="0"/>
        <w:ind w:right="-2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бочей программы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тульный лист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2"/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, в которой конкретизируются общие цели  с учётом специфики учебного предмета, курса (модуля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учебного предмета, курса (модуля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чебного предмета, курса(модуля) в учебном плане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 освоения учебного предмета, курса (модуля) (личностные, метапредметные и предметные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учебного предмета, курса.</w:t>
      </w:r>
    </w:p>
    <w:p>
      <w:pPr>
        <w:pStyle w:val="Style18"/>
        <w:spacing w:lineRule="auto" w:line="240" w:before="0" w:after="0"/>
        <w:ind w:left="6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Тематическое  планирование с указанием количества часов, отводимых на освоение каждой те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  описанием характеристики основных видов деятельнос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Учебно-методическое обеспечени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Материально-техническое обеспечение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имеет право использовать авторскую рабочую программу на бумажной основе или в электронном виде, дополнив необходимые учителю разде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Календарно-тематическое планирование является приложением к рабочей программе, утверждается ежегодно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итературного чтения на родном языке направлено на достижение следующих целей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к литературному наследию своего народа;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(из Приказа Минобрнауки от 31.12.2015года 1577)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67 часов: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ласс – 16 ч.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4 классы по 17 ч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В рабочей программе запланировано  10  контрольных работ: 1 класс- 1 проверочная  работа (итоговый контроль),  2-4 классы – по 3 работы: входной, рубежный и </w:t>
      </w:r>
      <w:r>
        <w:rPr>
          <w:rFonts w:cs="Times New Roman" w:ascii="Times New Roman" w:hAnsi="Times New Roman"/>
          <w:sz w:val="24"/>
          <w:szCs w:val="24"/>
        </w:rPr>
        <w:t>итоговый контрол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втор рабочей программы: Закурко Н.А., (учитель начальных классов МБОУ «СОШ № 3» Алексеевского городского округа Белгородской области)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 прошла процедуру согласования и утверждения в установленном порядке: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гласована на ШПО учителей  начальных классов (протокол от 29.08.2019 г., № 1), согласована с заместителем директора  Пиличевой Ж.В. (29.08.2019 г.),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ена приказом директора МБОУ «СОШ№3» от  30.08.2019 г., №107.</w:t>
      </w:r>
    </w:p>
    <w:sectPr>
      <w:footnotePr>
        <w:numFmt w:val="decimal"/>
      </w:footnote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лужирным курсивом  выделены обязательные раздел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59:00Z</dcterms:created>
  <dc:creator>ZAVUCH2</dc:creator>
  <dc:description/>
  <cp:keywords/>
  <dc:language>en-US</dc:language>
  <cp:lastModifiedBy>User</cp:lastModifiedBy>
  <dcterms:modified xsi:type="dcterms:W3CDTF">2021-01-21T09:12:00Z</dcterms:modified>
  <cp:revision>6</cp:revision>
  <dc:subject/>
  <dc:title/>
</cp:coreProperties>
</file>