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 к рабочей программе по родному языку  (русскому) (1- 4 клас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родному языку (русскому) разработана на осно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Концепции духовно-нравственного развития и воспитания личности гражданина России;</w:t>
      </w:r>
    </w:p>
    <w:p>
      <w:pPr>
        <w:pStyle w:val="Style16"/>
        <w:widowControl w:val="false"/>
        <w:tabs>
          <w:tab w:val="clear" w:pos="708"/>
          <w:tab w:val="left" w:pos="1265" w:leader="none"/>
        </w:tabs>
        <w:autoSpaceDE w:val="false"/>
        <w:spacing w:lineRule="auto" w:line="240" w:before="0" w:after="0"/>
        <w:ind w:left="709" w:right="56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рной программы по учебному предмету «Русский родной язык» для   образовательных организаций, реализующих программы начального общего  образования, разработанной группой педагогов: О.М. Александрова, М.И. Кузнецова, Л.В. Петленко и др. - М.: Просвещение, 2019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 по учебным предметам, курсам учителей, реализующих ФГОС НОО МБОУ «СОШ №3»  Алексеевского городского округа Белгород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тульный лист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, в которой конкретизируются общие цели  с учётом специфики учебного предмета, курса (модул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, курса (модул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, курса(модуля) в учебном план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, курса (модуля) (личностные, метапредметные и предметные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учебного предмета, курс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 планирование с указанием количества часов. отводимых на освоение каждой 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 описанием характеристики основных видов деятель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использовать авторскую рабочую программу на бумажной основе или в электронном виде, дополнив необходимые учителю разде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Календарно-тематическое планирование является приложением к рабочей программе, утверждается ежегодно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«Родной язык (русский)» направлено на достижение следующих целей: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представлений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ервоначальных представлений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мений работать с текстом, осуществлять элементарный информационный поиск, извлекать и преобразовывать необходимую информацию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практического опыта исследовательской работы по русскому языку, воспитание самостоятельности в приобретении знаний. Рабочая программа рассчитана на 68 часов. 1-4 классы – по 17ч.(0,5 часа в неделю, 34 учебные недели в каждом класс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запланировано  10  контрольных работ: 1 класс- 1 проверочная  работа (итоговый контроль),  2-4 классы – по 3 работы: входной, рубежный и итоговый контро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Рабочей программы используется учебно-методический комплек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ебники:</w:t>
      </w:r>
    </w:p>
    <w:p>
      <w:pPr>
        <w:pStyle w:val="ConsPlusNormal"/>
        <w:ind w:right="-108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О.М., Вербицкая Л.А., С.И.Богданов и др. Русский родной язык. 1 класс, 2020.</w:t>
      </w:r>
    </w:p>
    <w:p>
      <w:pPr>
        <w:pStyle w:val="ConsPlusNormal"/>
        <w:ind w:right="-108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О.М., Вербицкая Л.А., С.И.Богданов и др.Русский родной язык. 2 класс, 2020.</w:t>
      </w:r>
    </w:p>
    <w:p>
      <w:pPr>
        <w:pStyle w:val="ConsPlusNormal"/>
        <w:ind w:right="-108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О.М., Вербицкая Л.А., С.И.Богданов и др.Русский родной язык. 3 класс, 2020.</w:t>
      </w:r>
    </w:p>
    <w:p>
      <w:pPr>
        <w:pStyle w:val="ConsPlusNormal"/>
        <w:ind w:right="-108" w:firstLine="7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Александрова О.М., Вербицкая Л.А., С.И.Богданов и др.Русский родной язык. 4 класс, 2020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втор рабочей программы: Закурко Н.А., (учитель начальных классов МБОУ «СОШ № 3» Алексеевского городского округа Белгородской области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рошла процедуру согласования и утверждения в установленном порядке: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а на ШПО учителей  начальных классов (протокол от 29.08.2019 г., № 1), согласована с заместителем директора  Пиличевой Ж.В. (29.08.2019 г.),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а приказом директора МБОУ «СОШ№3»  от  30.08.2019 г., № 10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ужирным курсивом  выделены обязательные раздел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0:00Z</dcterms:created>
  <dc:creator>User</dc:creator>
  <dc:description/>
  <cp:keywords/>
  <dc:language>en-US</dc:language>
  <cp:lastModifiedBy>User</cp:lastModifiedBy>
  <dcterms:modified xsi:type="dcterms:W3CDTF">2021-01-21T09:13:00Z</dcterms:modified>
  <cp:revision>9</cp:revision>
  <dc:subject/>
  <dc:title/>
</cp:coreProperties>
</file>